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 творческом конкурсе «Вперед – в прошлое 2025»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(индивидуальное участи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7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Ф.И.О., класс, дата рождения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>(Ф.И.О., должность 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 на  участи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ворческом  конкурсе «Вперед – в прошлое 2025»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командное участи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/ рай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команды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руководитель </w:t>
            </w:r>
            <w:r>
              <w:rPr>
                <w:i/>
                <w:sz w:val="28"/>
                <w:szCs w:val="28"/>
              </w:rPr>
              <w:t xml:space="preserve">(Ф.И.О., должность )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 команды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color w:val="FF0000"/>
                <w:sz w:val="28"/>
                <w:szCs w:val="28"/>
              </w:rPr>
              <w:t>Ф.И.О, класс, дата рождения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, почтовый адрес, телефон  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участника (ов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аименование образовательного 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Все графы  заявки должны быть заполне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                     (подпись)                                Ф.И.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9:00Z</dcterms:created>
  <dc:creator>Администратор</dc:creator>
  <dc:description/>
  <dc:language>en-US</dc:language>
  <cp:lastModifiedBy>KSTU_mon1</cp:lastModifiedBy>
  <dcterms:modified xsi:type="dcterms:W3CDTF">2024-09-24T10:49:00Z</dcterms:modified>
  <cp:revision>2</cp:revision>
  <dc:subject/>
  <dc:title>ПРИЛОЖЕНИЕ 2</dc:title>
</cp:coreProperties>
</file>